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right="-1" w:hanging="0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ind w:left="5670" w:right="-1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it-IT"/>
        </w:rPr>
        <w:object w:dxaOrig="4424" w:dyaOrig="5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0.7pt;width:53.65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8095235" r:id="rId2"/>
        </w:object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JURUSAN ARSITEKTUR FTSP UII</w:t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 </w:t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>Monitoring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Produk Peserta Tugas Akhir Tahap Pra Rancangan</w:t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eriode Semester Genap/Ganjil TA _____/_____</w:t>
      </w:r>
    </w:p>
    <w:p>
      <w:pPr>
        <w:pStyle w:val="Normal"/>
        <w:autoSpaceDE w:val="false"/>
        <w:ind w:left="1276" w:hanging="0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2230</wp:posOffset>
                </wp:positionV>
                <wp:extent cx="4724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9pt" to="425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12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080"/>
        <w:gridCol w:w="27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Judul TA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ma Mahasisw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Nomor Mahasiswa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Dosen Pembimbing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Dosen Penguji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/>
          <w:b/>
          <w:i/>
          <w:i/>
          <w:color w:val="000000"/>
          <w:sz w:val="20"/>
          <w:szCs w:val="20"/>
          <w:lang w:val="fi-FI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fi-FI"/>
        </w:rPr>
        <w:t>Mohon diisi oleh Dosen Penguji penilaian berikut ( √ ) :</w:t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688"/>
        <w:gridCol w:w="838"/>
        <w:gridCol w:w="874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v-SE"/>
              </w:rPr>
              <w:t>NO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v-SE"/>
              </w:rPr>
              <w:t>Indikator monitoring produk tahap antara pra studi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v-SE"/>
              </w:rPr>
              <w:t>Y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v-SE"/>
              </w:rPr>
              <w:t>Tidak</w:t>
            </w:r>
          </w:p>
        </w:tc>
      </w:tr>
      <w:tr>
        <w:trPr>
          <w:trHeight w:val="5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  <w:t>1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  <w:t xml:space="preserve">Peserta TA telah dapat menunjukkan proses penelusuran dan pemecahan persoalan disain menuju konsep rancangan kepada dosen penguji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  <w:t>2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  <w:t>Peserta TA paling tidak dapat menjelaskan gambaran konsep rancangan sebagai strategi pemecahan persoalan desain sesuai tujuan perancangan serta penekanan kasus rancangan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  <w:t>3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  <w:t xml:space="preserve">Peserta TA dapat menunjukkan proses penelusuran dan pemecahan persoalan disain serta pendekatan konsep yang telah dilakukan sampai pada minggu ke empat melalu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v-SE"/>
              </w:rPr>
              <w:t>bukti produk hardcopy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  <w:t xml:space="preserve">.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-360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  <w:t xml:space="preserve">Berdasarkan hasil monitoring yang telah dilakukan terhadap produk yang dibawa oleh peserta TA, dengan ini mahasiswa tersebut diatas disetujui untuk melanjutkan tahap pra rancangan, dengan catatan :  </w:t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9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>
          <w:trHeight w:val="13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6"/>
                <w:lang w:val="it-IT"/>
              </w:rPr>
              <w:t xml:space="preserve">Dokumen monitoring ini selanjutnya akan dipergunakan sebagai syarat untuk melanjutkan tahap pra rancangan, dikumpulkan kepada panitia TA (asli) dan diberikan kepada dosen pembimbing (fotokopian) </w:t>
            </w:r>
            <w:r>
              <w:rPr>
                <w:rFonts w:cs="Arial" w:ascii="Arial" w:hAnsi="Arial"/>
                <w:color w:val="000000"/>
                <w:sz w:val="18"/>
                <w:szCs w:val="22"/>
                <w:lang w:val="it-IT"/>
              </w:rPr>
              <w:t xml:space="preserve"> </w:t>
            </w:r>
          </w:p>
        </w:tc>
      </w:tr>
    </w:tbl>
    <w:p>
      <w:pPr>
        <w:pStyle w:val="Normal"/>
        <w:autoSpaceDE w:val="false"/>
        <w:ind w:left="-360" w:hanging="0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autoSpaceDE w:val="false"/>
        <w:ind w:left="5670" w:right="-1" w:hanging="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Yogyakarta, _____________________</w:t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Menyetujui</w:t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 xml:space="preserve">Dosen Penguji, </w:t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td</w:t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/>
      </w:pPr>
      <w:r>
        <w:rPr>
          <w:rFonts w:cs="Arial" w:ascii="Arial" w:hAnsi="Arial"/>
          <w:sz w:val="20"/>
          <w:szCs w:val="20"/>
          <w:lang w:val="sv-SE"/>
        </w:rPr>
        <w:t>(____________________)</w:t>
      </w:r>
    </w:p>
    <w:sectPr>
      <w:type w:val="nextPage"/>
      <w:pgSz w:w="11906" w:h="16838"/>
      <w:pgMar w:left="1800" w:right="1469" w:gutter="0" w:header="0" w:top="72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s">
    <w:name w:val="headings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7:59:00Z</dcterms:created>
  <dc:creator>VAIO</dc:creator>
  <dc:description/>
  <cp:keywords/>
  <dc:language>en-US</dc:language>
  <cp:lastModifiedBy>Nensi Golda</cp:lastModifiedBy>
  <cp:lastPrinted>2009-07-29T21:58:00Z</cp:lastPrinted>
  <dcterms:modified xsi:type="dcterms:W3CDTF">2010-08-15T07:59:00Z</dcterms:modified>
  <cp:revision>2</cp:revision>
  <dc:subject/>
  <dc:title/>
</cp:coreProperties>
</file>